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тоги школьных олимпиад 2023год</w:t>
      </w:r>
      <w:r>
        <w:rPr/>
        <w:t>.</w:t>
      </w:r>
    </w:p>
    <w:tbl>
      <w:tblPr>
        <w:tblW w:w="126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"/>
        <w:gridCol w:w="10"/>
        <w:gridCol w:w="1389"/>
        <w:gridCol w:w="15"/>
        <w:gridCol w:w="6"/>
        <w:gridCol w:w="1695"/>
        <w:gridCol w:w="11"/>
        <w:gridCol w:w="1389"/>
        <w:gridCol w:w="17"/>
        <w:gridCol w:w="8"/>
        <w:gridCol w:w="4920"/>
        <w:gridCol w:w="30"/>
        <w:gridCol w:w="2413"/>
      </w:tblGrid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ителя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 участников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еры</w:t>
            </w:r>
          </w:p>
        </w:tc>
        <w:tc>
          <w:tcPr>
            <w:tcW w:w="2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 НА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кл-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 – Мирсанов М, Кришталев М, Тонких А, Перова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м-Барадиева А, Власова А, Сойников 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- Шнырева В, Большедворская П</w:t>
            </w:r>
          </w:p>
        </w:tc>
        <w:tc>
          <w:tcPr>
            <w:tcW w:w="2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-36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-Булдыгерова С, Горкин А, Спичкина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-Цыренова 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-Букина А, Паздникова М, Ефтифеев А</w:t>
            </w:r>
          </w:p>
        </w:tc>
        <w:tc>
          <w:tcPr>
            <w:tcW w:w="2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тникова Е 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ина ЮВ Михайлова ВА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,7Б,7в-49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,8Б,8В класс-57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,9Б класс -43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кл-13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кл-3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-15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место:Бадмаев Айдар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есто:Дашинимаева Алёна, Ким Катя 3место:,Базаров Тимур, Чайка Дании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:Артемов Вячеслов, Смородникова Ульяна ,Соколов Сергей 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место:Дондокова Александра ,Курочкина Вероника, Аюрова Юлия,Романов Арте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место:Журавлев Никита , Соловьев Андрей Тарханов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есто: Волегова Вик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: Ларченко Захар, Илигбаев Игорь, Кокташева Марин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:Сультимов Белекто, Галицкая Наст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есто: Синицына Вероник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: Горкина Эвелина, Тымко Диан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место: Глотов Егор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класс призеров н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: Бимбаев Валери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: Цыдыпова, Шнырева, Мирсан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: Власова А Филинова В,Бародиева А,Смородников М,Красноперов С ,Сиротинина А, Ланцева К, Иванова А, Перова К, Андреев А</w:t>
            </w:r>
          </w:p>
        </w:tc>
        <w:tc>
          <w:tcPr>
            <w:tcW w:w="2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 ЕА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-35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кл-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кл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-7-8 кл-19 чел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мошонкин  Андрей (5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ремба Роман.(5а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Веселов Роман.(5в)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алев Дмитрий (6б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тышев Сергей (6а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Виктор (6В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конечный Кирилл (7в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еребцов Алексей (7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Липатов Толя (7В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уговской Виктор (8б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Балданов Сультим (8б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екин Кирилл (8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Глотов Егор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Саламатов Иль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рапов Ники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Лхамажапов Бат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ихайлова Ксения (8в)</w:t>
            </w:r>
          </w:p>
        </w:tc>
        <w:tc>
          <w:tcPr>
            <w:tcW w:w="2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дина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 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кл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 – Плотникова Софья 7»Б»,  Очирнимаева Дари 9 «Б», Ланцева Кристина 9 «Б», Цыренжапова Эмина 9 «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-Кокташева Виктория 8 «А», Авдеева Лиза 8 «Б», Батоцыренова Дэви 7 «В», Дмитриева Екатерина 11 «А», Кокташева Марина 9 «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- Жамьянова Сурана 8 «Б, Васильева Ульяна 7 «В», Лхаможапов Бато 11 «А», Алексашкина Валерия 9 «А»</w:t>
            </w:r>
          </w:p>
        </w:tc>
        <w:tc>
          <w:tcPr>
            <w:tcW w:w="2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м-Мункуев Тимур 6 «В», Перова Ксения 6 «В», Минеев Иван 6 «А», Соколов Юрий 6 «А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-Соловьев Андрей 8«Б», Скокова Валерия 6 «В», Шепилов Матвей 6 «А», Родиков Кирилл 6 «А», Шевченко Иван 6»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-Цыденов Аюр 8«Б», Рогалев Дмитрий 6 «Б», Чесноков Дмитрий 6 «А», Соловьева Маргарита 6 «В»</w:t>
            </w:r>
          </w:p>
        </w:tc>
        <w:tc>
          <w:tcPr>
            <w:tcW w:w="2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1" w:hRule="atLeast"/>
        </w:trPr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а О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 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- Спичкина Вероника 5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-  Булдыгерова София 5Б, Балданова Адиса 5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-Зырянов Илья 5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- Иванова Ольга 6А, Шнырева Варвара 6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- Мирсанов Михаил 6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-Цыдыпова Арюна 6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-Катащук Ярослав 5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- Попова Анастасия 5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-Паздникова Мария 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-Барадиева Александра 6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-  Фомина Виктория 6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- Рогалёв Дмитрий 6Б</w:t>
            </w:r>
          </w:p>
        </w:tc>
        <w:tc>
          <w:tcPr>
            <w:tcW w:w="2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кеева ЕП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 язык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л-2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-1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-2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кл-1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арицын Артем (5г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ласкина Диана (5в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Глотов Глеб (5в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Мирсанов Михаил (6б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Ланцева Кира (6в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Арсентьев Иван (6а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ронина Анна (8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скевич Роман (8б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окташева Виктория (8а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умцева Екатерина (9б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чирова Амгалан (9б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Ланцева Кристина (9б)</w:t>
            </w:r>
          </w:p>
        </w:tc>
        <w:tc>
          <w:tcPr>
            <w:tcW w:w="2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9" w:hRule="atLeast"/>
        </w:trPr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мба ВЮ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в-17ч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нечный Игорь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ндунов Александр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юк Кристина</w:t>
            </w:r>
          </w:p>
        </w:tc>
        <w:tc>
          <w:tcPr>
            <w:tcW w:w="2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енко Н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 язык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-5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Козлинская Крист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Абрамова Варва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нет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-4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Жамбалов Цыдып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Алфёров Александр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– Быстров Герман 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в-5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Бадмаев Айда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Дашинимаева Але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Сахаров Игор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5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Тарасенко Анаста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Бородина Кристи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Тымко Диана</w:t>
            </w:r>
          </w:p>
        </w:tc>
      </w:tr>
      <w:tr>
        <w:trPr>
          <w:trHeight w:val="156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3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н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не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Дмитриева Екатерин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енко Н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 -6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Козлинская Крист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Дамдинов Аюша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Бычкович Софья</w:t>
              <w:tab/>
            </w:r>
          </w:p>
        </w:tc>
        <w:tc>
          <w:tcPr>
            <w:tcW w:w="2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-7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Плотникова Софь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Шеломенцева Анастасия; Жамбалов Цыдып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– Сидорова Вероника </w:t>
            </w:r>
          </w:p>
        </w:tc>
        <w:tc>
          <w:tcPr>
            <w:tcW w:w="2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в-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Дашинимаева Але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Дашеева Дими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нет</w:t>
            </w:r>
          </w:p>
        </w:tc>
        <w:tc>
          <w:tcPr>
            <w:tcW w:w="2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 -7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Дондокова Александ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не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Артемов Вячеслав</w:t>
            </w:r>
          </w:p>
        </w:tc>
        <w:tc>
          <w:tcPr>
            <w:tcW w:w="2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 -16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Соловьев Андр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Тарханов Кирил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Цыдыпов Влад</w:t>
            </w:r>
          </w:p>
        </w:tc>
        <w:tc>
          <w:tcPr>
            <w:tcW w:w="2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В -17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Днепровский Оле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Гильфанова Диана; Наконечный Игор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Ковалюк Кристина</w:t>
            </w:r>
          </w:p>
        </w:tc>
        <w:tc>
          <w:tcPr>
            <w:tcW w:w="2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- 5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Алексашкина Валер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Сультимов Биликт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Галицкая Анастасия</w:t>
            </w:r>
          </w:p>
        </w:tc>
        <w:tc>
          <w:tcPr>
            <w:tcW w:w="2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- 16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Наумцева Екатер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Бакушев Николай; Шатских Роман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Цыренжапова Эмина</w:t>
            </w:r>
          </w:p>
        </w:tc>
        <w:tc>
          <w:tcPr>
            <w:tcW w:w="2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едикова Е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кл-3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А С-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УХИНА В-2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В-3</w:t>
            </w:r>
          </w:p>
        </w:tc>
        <w:tc>
          <w:tcPr>
            <w:tcW w:w="2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кл-5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А-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ТАШЕВА В-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СКЕВИЧ С-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М-3</w:t>
            </w:r>
          </w:p>
        </w:tc>
        <w:tc>
          <w:tcPr>
            <w:tcW w:w="2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кл-11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РЕНЖАПОВА Э-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РНИМАЕВА Д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ОВА Д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УШЕВ Н-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ЦЕВА-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ЦЫНА-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ОВА-3</w:t>
            </w:r>
          </w:p>
        </w:tc>
        <w:tc>
          <w:tcPr>
            <w:tcW w:w="2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кл-3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 нет</w:t>
            </w:r>
          </w:p>
        </w:tc>
        <w:tc>
          <w:tcPr>
            <w:tcW w:w="2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кл-4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 нет</w:t>
            </w:r>
          </w:p>
        </w:tc>
        <w:tc>
          <w:tcPr>
            <w:tcW w:w="2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700"/>
        <w:gridCol w:w="1416"/>
        <w:gridCol w:w="4923"/>
        <w:gridCol w:w="35"/>
      </w:tblGrid>
      <w:tr>
        <w:trPr>
          <w:trHeight w:val="1721" w:hRule="atLeast"/>
        </w:trPr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ЯрославцеваА.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-9 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Галицкая Анастасия9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Цыренжапова Эмина9Б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Ланцева 9Б Кристин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кл-6 ч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Алексашкина Валерия9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Цыренжапова Эмина9Б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Наумцева Екатерина9Б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Зарипова А.Н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Русский язык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7 класс - 5</w:t>
            </w:r>
          </w:p>
        </w:tc>
        <w:tc>
          <w:tcPr>
            <w:tcW w:w="49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1 м -  нет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2 м -  нет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3м -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Дашинимаева Алена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Плотникова Софья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Сидорова Вероника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8 класс - 10</w:t>
            </w:r>
          </w:p>
        </w:tc>
        <w:tc>
          <w:tcPr>
            <w:tcW w:w="49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1 м -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Воронина Анна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2 м -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Курочкина Вероника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3 м -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Радюк Анна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Кузьмина Александра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10545" w:type="dxa"/>
        <w:jc w:val="left"/>
        <w:tblInd w:w="-7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1561"/>
        <w:gridCol w:w="1702"/>
        <w:gridCol w:w="1418"/>
        <w:gridCol w:w="4929"/>
        <w:gridCol w:w="318"/>
        <w:gridCol w:w="51"/>
      </w:tblGrid>
      <w:tr>
        <w:trPr/>
        <w:tc>
          <w:tcPr>
            <w:tcW w:w="5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Зарипова А.Н.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Литератур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7 класс - 4</w:t>
            </w:r>
          </w:p>
        </w:tc>
        <w:tc>
          <w:tcPr>
            <w:tcW w:w="529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1 м - нет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2 м - нет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3 м -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Дагбаева Снежана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Дашеева Димид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8 класс - 3</w:t>
            </w:r>
          </w:p>
        </w:tc>
        <w:tc>
          <w:tcPr>
            <w:tcW w:w="529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1 м -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Курочкина Вероника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2 м - нет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3 м -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Кокташева Виктория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Радюк Анна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инкина Н.К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 – 4 че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 – 2 чел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: Болотова Жанна, 11 к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: Дмитриева Екатерина 11 к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: Горкина Эвелина, 10 к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: Плеханова Анна, 10 к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: Бородина Кристина, 10 кл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 – 2 чел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: Синицына Вероника, 10 к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: Плеханова Анна, 10 кл.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е кл- 5 чел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: Воронина Анна, 8А к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: 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: -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мба О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кл. - 17чел.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кл.- 5 че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. -3 че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- Косых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- Филинова С., Романов 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м- Артемов В., Шестакова 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-Ланцева К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м- Алексашкина В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- Горкина Э.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шилова Е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л-24 че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-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-24 че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-11 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-12 че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- Булдыгерова София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- Муратова М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м- Макух И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-Насакдоржиев Донид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- Ланцева К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м – Найданова Ади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- Ковальчук д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 – Догбаев Ал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 – Мартинович Стас и Плотникова Соф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–Иликбаев 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призе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 М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кл-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кл-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кл-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-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83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 – Болотова Сурена 6Б класс</w:t>
            </w:r>
          </w:p>
          <w:p>
            <w:pPr>
              <w:pStyle w:val="Normal"/>
              <w:tabs>
                <w:tab w:val="clear" w:pos="708"/>
                <w:tab w:val="left" w:pos="383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 – Минеев Иван 6А класс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 – Соловьёва Маргарита 6А класс, Сиротинина Анастасия 6Б класс, Ланцева Кира 6В класс, Скокова Валерия 6В класс</w:t>
            </w:r>
          </w:p>
          <w:p>
            <w:pPr>
              <w:pStyle w:val="Normal"/>
              <w:tabs>
                <w:tab w:val="clear" w:pos="708"/>
                <w:tab w:val="left" w:pos="383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 – Плотникова Софья 7Б класс</w:t>
            </w:r>
          </w:p>
          <w:p>
            <w:pPr>
              <w:pStyle w:val="Normal"/>
              <w:tabs>
                <w:tab w:val="clear" w:pos="708"/>
                <w:tab w:val="left" w:pos="383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 – Васильева Ульяна 7В класс</w:t>
            </w:r>
          </w:p>
          <w:p>
            <w:pPr>
              <w:pStyle w:val="Normal"/>
              <w:tabs>
                <w:tab w:val="clear" w:pos="708"/>
                <w:tab w:val="left" w:pos="383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 – Сидорова Вероника 7Б класс, Дашеева Димид 7В класс,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гзынова Юлия 7В класс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ов нет</w:t>
            </w:r>
          </w:p>
          <w:p>
            <w:pPr>
              <w:pStyle w:val="Normal"/>
              <w:tabs>
                <w:tab w:val="clear" w:pos="708"/>
                <w:tab w:val="left" w:pos="383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3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 – Дмитриева Екатерина 11 класс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 – Арапов Никита 11 класс, Лхамажапов Бато 11 класс\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С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л-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кл-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кл-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кл-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кл-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8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-Катащук Ярослав-5в класс</w:t>
            </w:r>
          </w:p>
          <w:p>
            <w:pPr>
              <w:pStyle w:val="Normal"/>
              <w:tabs>
                <w:tab w:val="clear" w:pos="708"/>
                <w:tab w:val="left" w:pos="38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м-Перова Ксения-6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м-Васильева Уляна-7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м-Плотникова Софья-7б</w:t>
            </w:r>
          </w:p>
          <w:p>
            <w:pPr>
              <w:pStyle w:val="Normal"/>
              <w:tabs>
                <w:tab w:val="clear" w:pos="708"/>
                <w:tab w:val="left" w:pos="38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м-Комогорцева Валерия-7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м-Селезнева Анастасия-8а</w:t>
            </w:r>
          </w:p>
          <w:p>
            <w:pPr>
              <w:pStyle w:val="Normal"/>
              <w:tabs>
                <w:tab w:val="clear" w:pos="708"/>
                <w:tab w:val="left" w:pos="38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м-Малич Полина- 8б</w:t>
            </w:r>
          </w:p>
          <w:p>
            <w:pPr>
              <w:pStyle w:val="Normal"/>
              <w:tabs>
                <w:tab w:val="clear" w:pos="708"/>
                <w:tab w:val="left" w:pos="383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зеров нет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офорова С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кл-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-18 че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 – Воронина Анн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А – 6 из 8 балл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 – Забелин Дмитр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В  - 4 из 8 балл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 – Гильфанова Диан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В – 3 из 8 балл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зьмина Александр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А – 3 из 8 балл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ин Андр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В – 3 из 8 балл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ханов Кирил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Б – 2 из 8 балл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юк Анна,</w:t>
            </w:r>
          </w:p>
          <w:p>
            <w:pPr>
              <w:pStyle w:val="Normal"/>
              <w:tabs>
                <w:tab w:val="clear" w:pos="708"/>
                <w:tab w:val="left" w:pos="3832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А – 2 из 8 балл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 мест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Иликбаев Игорь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А – 2 из 8 бал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лова Зоя</w:t>
            </w:r>
          </w:p>
          <w:p>
            <w:pPr>
              <w:pStyle w:val="Normal"/>
              <w:tabs>
                <w:tab w:val="clear" w:pos="708"/>
                <w:tab w:val="left" w:pos="3832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Б - 2 из 8 баллов.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а И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л-1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-н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-Дашеева Дари -5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- Аюров Амир-5г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а Софья- 5г, Юрцева Маргарита, 5в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пинская Е.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кл-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-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-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-1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: Минеев Иван 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рсанов Михаи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.:     Перова Кс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м.:    Сойников Артё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маков Артё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.:    Плотникова Софь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.:    Сидорова Верони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.:   Творогова Ан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м- Малич По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деева Елиза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.:   Наумцева Екатери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.: Старицына Анастасия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 чел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Итоги школьных олимпиад 2023 года (начальная школ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6"/>
        <w:gridCol w:w="817"/>
        <w:gridCol w:w="2400"/>
        <w:gridCol w:w="2112"/>
        <w:gridCol w:w="1636"/>
        <w:gridCol w:w="2058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ИО учител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-во участник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изёры</w:t>
            </w:r>
          </w:p>
        </w:tc>
      </w:tr>
      <w:tr>
        <w:trPr>
          <w:trHeight w:val="33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тораносова А.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.яз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место-Тимашева Виктор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место- Гамов Ярослав</w:t>
            </w:r>
          </w:p>
        </w:tc>
      </w:tr>
      <w:tr>
        <w:trPr>
          <w:trHeight w:val="46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зёров нет</w:t>
            </w:r>
          </w:p>
        </w:tc>
      </w:tr>
      <w:tr>
        <w:trPr>
          <w:trHeight w:val="472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р.ми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место-Заусаев Егор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место-Потапов Кирилл</w:t>
            </w:r>
          </w:p>
        </w:tc>
      </w:tr>
      <w:tr>
        <w:trPr>
          <w:trHeight w:val="34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Б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ляева И.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.яз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место-Иус Ан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место-Пак Мария</w:t>
            </w:r>
          </w:p>
        </w:tc>
      </w:tr>
      <w:tr>
        <w:trPr>
          <w:trHeight w:val="36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место-Иус Ан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р.ми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место-Калюжный Андрей</w:t>
            </w:r>
          </w:p>
        </w:tc>
      </w:tr>
      <w:tr>
        <w:trPr>
          <w:trHeight w:val="33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резникова К.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.яз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зёров нет</w:t>
            </w:r>
          </w:p>
        </w:tc>
      </w:tr>
      <w:tr>
        <w:trPr>
          <w:trHeight w:val="34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зёров нет</w:t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р.ми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место-Батуев Александр</w:t>
            </w:r>
          </w:p>
        </w:tc>
      </w:tr>
      <w:tr>
        <w:trPr>
          <w:trHeight w:val="31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Г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страханцева Н.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.яз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зёров нет</w:t>
            </w:r>
          </w:p>
        </w:tc>
      </w:tr>
      <w:tr>
        <w:trPr>
          <w:trHeight w:val="41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место- Глотова София</w:t>
            </w:r>
          </w:p>
        </w:tc>
      </w:tr>
      <w:tr>
        <w:trPr>
          <w:trHeight w:val="22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р.ми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зёров нет</w:t>
            </w:r>
          </w:p>
        </w:tc>
      </w:tr>
      <w:tr>
        <w:trPr>
          <w:trHeight w:val="31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колова Е.П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.яз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р.ми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Б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ух Ю.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.яз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место-Андросова Евг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место-Шолохова Виктория</w:t>
            </w:r>
          </w:p>
        </w:tc>
      </w:tr>
      <w:tr>
        <w:trPr>
          <w:trHeight w:val="36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место-Арапова Ульяна, Шолохова Виктория</w:t>
            </w:r>
          </w:p>
        </w:tc>
      </w:tr>
      <w:tr>
        <w:trPr>
          <w:trHeight w:val="2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р.ми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место-Луговской Павел, Коршунова Кристи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место-Дорожков Артём</w:t>
            </w:r>
          </w:p>
        </w:tc>
      </w:tr>
      <w:tr>
        <w:trPr>
          <w:trHeight w:val="25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урова Г.С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.яз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место-Иус Владислав, Козаев Александр, Дашеева Юмжа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место-Саранина Ярослава, Снопко Евгения</w:t>
            </w:r>
          </w:p>
        </w:tc>
      </w:tr>
      <w:tr>
        <w:trPr>
          <w:trHeight w:val="37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место-Иус Владисла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место-Догбаев Эрден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место-Козаев Александр</w:t>
            </w:r>
          </w:p>
        </w:tc>
      </w:tr>
      <w:tr>
        <w:trPr>
          <w:trHeight w:val="3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р.ми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место-Саранина Яросла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место-Снопко Евгения, Черенцов Захар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место-Дашеева Юмжана, Ушакова Виктория</w:t>
            </w:r>
          </w:p>
        </w:tc>
      </w:tr>
      <w:tr>
        <w:trPr>
          <w:trHeight w:val="240" w:hRule="atLeast"/>
        </w:trPr>
        <w:tc>
          <w:tcPr>
            <w:tcW w:w="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Г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куто Е.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.яз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зёров нет</w:t>
            </w:r>
          </w:p>
        </w:tc>
      </w:tr>
      <w:tr>
        <w:trPr>
          <w:trHeight w:val="315" w:hRule="atLeast"/>
        </w:trPr>
        <w:tc>
          <w:tcPr>
            <w:tcW w:w="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место-Николаев Фадей</w:t>
            </w:r>
          </w:p>
        </w:tc>
      </w:tr>
      <w:tr>
        <w:trPr>
          <w:trHeight w:val="315" w:hRule="atLeast"/>
        </w:trPr>
        <w:tc>
          <w:tcPr>
            <w:tcW w:w="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р.ми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место-Зарбуева Ари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место-Бережной Даниил</w:t>
            </w:r>
          </w:p>
        </w:tc>
      </w:tr>
      <w:tr>
        <w:trPr>
          <w:trHeight w:val="315" w:hRule="atLeast"/>
        </w:trPr>
        <w:tc>
          <w:tcPr>
            <w:tcW w:w="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ова Т.И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.яз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место-Баженова Эльвира, Ожигова Алиса</w:t>
            </w:r>
          </w:p>
        </w:tc>
      </w:tr>
      <w:tr>
        <w:trPr>
          <w:trHeight w:val="330" w:hRule="atLeast"/>
        </w:trPr>
        <w:tc>
          <w:tcPr>
            <w:tcW w:w="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есто-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есто-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есто-Сватков Лев (6б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р.ми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место-Ожигова Алиса, Баженова Эльв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место-Раздобреев Илья, Фасольняк Соня</w:t>
            </w:r>
          </w:p>
        </w:tc>
      </w:tr>
      <w:tr>
        <w:trPr>
          <w:trHeight w:val="315" w:hRule="atLeast"/>
        </w:trPr>
        <w:tc>
          <w:tcPr>
            <w:tcW w:w="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махнина А.Г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.яз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зёров нет</w:t>
            </w:r>
          </w:p>
        </w:tc>
      </w:tr>
      <w:tr>
        <w:trPr>
          <w:trHeight w:val="390" w:hRule="atLeast"/>
        </w:trPr>
        <w:tc>
          <w:tcPr>
            <w:tcW w:w="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– 0</w:t>
            </w:r>
          </w:p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– 0</w:t>
            </w:r>
          </w:p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– 1 (Блохина Виктори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р.ми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место-Пряженцов Артё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место-Раднаева Арина, Кокташев Максим</w:t>
            </w:r>
          </w:p>
        </w:tc>
      </w:tr>
      <w:tr>
        <w:trPr>
          <w:trHeight w:val="345" w:hRule="atLeast"/>
        </w:trPr>
        <w:tc>
          <w:tcPr>
            <w:tcW w:w="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ябкова С.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.яз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место- Легеня Мариа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м- Кириллов Богдан</w:t>
            </w:r>
          </w:p>
        </w:tc>
      </w:tr>
      <w:tr>
        <w:trPr>
          <w:trHeight w:val="225" w:hRule="atLeast"/>
        </w:trPr>
        <w:tc>
          <w:tcPr>
            <w:tcW w:w="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р.ми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место-Комогорцева Ульяна, Игнатьев Матвей, Сорокин Кирилл</w:t>
            </w:r>
          </w:p>
        </w:tc>
      </w:tr>
      <w:tr>
        <w:trPr>
          <w:trHeight w:val="360" w:hRule="atLeast"/>
        </w:trPr>
        <w:tc>
          <w:tcPr>
            <w:tcW w:w="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Г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зьмина Л.Н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.яз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место-Цыренжапова Дари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место-Пурбуев Анжур, Сидякин Александр</w:t>
            </w:r>
          </w:p>
        </w:tc>
      </w:tr>
      <w:tr>
        <w:trPr>
          <w:trHeight w:val="420" w:hRule="atLeast"/>
        </w:trPr>
        <w:tc>
          <w:tcPr>
            <w:tcW w:w="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– 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- Седякин Александр(7 баллов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– Карпушкин Василий. Карлина Дарья, Яковлев Дмитрий.</w:t>
            </w:r>
          </w:p>
        </w:tc>
      </w:tr>
      <w:tr>
        <w:trPr>
          <w:trHeight w:val="210" w:hRule="atLeast"/>
        </w:trPr>
        <w:tc>
          <w:tcPr>
            <w:tcW w:w="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р.ми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место-Сидякин Александр, Дашаева Дар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место-Сумарокова Соня, Цыренжапова Дари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место-Рогалев Егор</w:t>
            </w:r>
          </w:p>
        </w:tc>
      </w:tr>
      <w:tr>
        <w:trPr>
          <w:trHeight w:val="210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зеры-58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1:24:00Z</dcterms:created>
  <dc:creator>татьяна горовая</dc:creator>
  <dc:description/>
  <cp:keywords/>
  <dc:language>en-US</dc:language>
  <cp:lastModifiedBy>татьяна горовая</cp:lastModifiedBy>
  <dcterms:modified xsi:type="dcterms:W3CDTF">2024-02-08T0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