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с. Засоп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9.2023г                                                                                      № 1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школьного этапа Всероссийской олимпиады школьников на платформе «Сириу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 статьей 77 Федерального закона «Об образовании в Российской Федерации» от 29.12.2012 № 273-ФЗ, Порядком проведения всероссийской олимпиады школьников, утвержденным приказом Министерства Просвещения Российской Федерации от 27 ноября 2020 года № 6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овести школьный этап всероссийской олимпиады школьников (далее – олимпиада) в 2023/2024 учебном году по математике, информатике, химии, биологии, астрономии, физике с использованием информационного ресурса «Онлайн-курсы» Образовательного цента «Сириус» в информационно- телекоммуникационной сети Интернет на платформе «Сириус.Курсы» (далее – «Сириус.Курсы) в период с 29 сентября по 27 октября 2023 года: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 сентября 2023 г. – физика;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13 октября 2023 г. – биология;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октября 2023 г. – химия;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октября 2023 г. – астрономия;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9-20 октября 2023 г. – математика;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7 октября 2023 г. – информатика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олимпиады с 8.00 до 20.00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уководителям методических центров и педагогам: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еспечить информирование обучающихся, их родителей/законных представителей об особенностях проведения этапов олимпиады по шести предметам на платформе «Сириус.Курсы» посредством оформления информационных стендов, памяток, адресных рассылок в период с 03.09.2023 по 25.09.2023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беспечить возможность участия всех желающих обучающихся в школьном этапе олимпиады на платформе «Сириус.Курсы», в том числе предусмотреть возможность удаленного участия обучающихся в олимпиаде в зависимости от эпидемиологической ситуации или по другим существенным причинам по решению оргкомитета школьного этапа общеобразовательной организации.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еспечить выдачу участникам школьного этапа олимпиады кодов, направленных Образовательным Фондом «Талант и успех» не позднее, чем за 5 календарных дней до даты проведения тура школьного этапа олимпиады в соответствии с инструкцией на официальном сайте олимпиад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riusolymp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Оргкомитету школьного этапа олимпиады образовательной организации предоставить информацию об итогах проведения этапов олимпиады по шести предметам на платформе «Сириус.Курсы»  заместителю директора по учебно-воспитательной работе  до 10.11.2023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директора по УВР Макарову НА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Седикова Е.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riusolym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2:36:00Z</dcterms:created>
  <dc:creator>татьяна горовая</dc:creator>
  <dc:description/>
  <cp:keywords/>
  <dc:language>en-US</dc:language>
  <cp:lastModifiedBy>татьяна горовая</cp:lastModifiedBy>
  <dcterms:modified xsi:type="dcterms:W3CDTF">2024-02-08T0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